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67/GHZr/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4.400 EUR equivalent 1.688.256,00 RSD calculated using the Inforeuro exchange rate from June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7/06/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6-16T20: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